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tegration Plan</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is plan is meant to be a guide, to help you consider how to modify what you currently do in your classroom to include more 21</w:t>
      </w:r>
      <w:r>
        <w:rPr>
          <w:rFonts w:cs="Arial" w:ascii="Arial" w:hAnsi="Arial"/>
          <w:sz w:val="22"/>
          <w:vertAlign w:val="superscript"/>
        </w:rPr>
        <w:t>st</w:t>
      </w:r>
      <w:r>
        <w:rPr>
          <w:rFonts w:cs="Arial" w:ascii="Arial" w:hAnsi="Arial"/>
          <w:sz w:val="22"/>
        </w:rPr>
        <w:t xml:space="preserve"> century skills and technology tools. Use it as a guide as you plan your lessons using your district current lesson plan format.</w:t>
      </w:r>
    </w:p>
    <w:p>
      <w:pPr>
        <w:pStyle w:val="Normal"/>
        <w:rPr>
          <w:rFonts w:ascii="Arial" w:hAnsi="Arial" w:cs="Arial"/>
          <w:sz w:val="22"/>
        </w:rPr>
      </w:pPr>
      <w:r>
        <w:rPr>
          <w:rFonts w:cs="Arial" w:ascii="Arial" w:hAnsi="Arial"/>
          <w:sz w:val="22"/>
        </w:rPr>
        <w:t xml:space="preserve">*See the bottom of the form for “Things to Consider.” </w:t>
      </w:r>
    </w:p>
    <w:p>
      <w:pPr>
        <w:pStyle w:val="Normal"/>
        <w:rPr>
          <w:rFonts w:ascii="Arial" w:hAnsi="Arial" w:cs="Arial"/>
          <w:sz w:val="22"/>
        </w:rPr>
      </w:pPr>
      <w:r>
        <w:rPr>
          <w:rFonts w:cs="Arial" w:ascii="Arial" w:hAnsi="Arial"/>
          <w:sz w:val="22"/>
        </w:rPr>
        <w:t>This template was created as a MS Word form. To use it, click in the gray boxes to wri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Your Name:</w:t>
      </w:r>
      <w:r>
        <w:rPr>
          <w:rFonts w:cs="Arial" w:ascii="Arial" w:hAnsi="Arial"/>
          <w:sz w:val="22"/>
        </w:rPr>
        <w:t xml:space="preserve"> </w:t>
      </w:r>
      <w:r>
        <w:fldChar w:fldCharType="begin">
          <w:ffData>
            <w:name w:val="Text2"/>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Kimberly Rees</w:t>
      </w:r>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sz w:val="22"/>
        </w:rPr>
        <w:t>Grade level:</w:t>
      </w:r>
      <w:r>
        <w:rPr>
          <w:rFonts w:cs="Arial" w:ascii="Arial" w:hAnsi="Arial"/>
          <w:sz w:val="22"/>
        </w:rPr>
        <w:t xml:space="preserve"> </w:t>
      </w:r>
      <w:r>
        <w:fldChar w:fldCharType="begin">
          <w:ffData>
            <w:name w:val="Text3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Principal (K-8) Guidance (K-12)</w:t>
      </w:r>
      <w:r/>
      <w:r>
        <w:rPr>
          <w:sz w:val="22"/>
          <w:rFonts w:cs="Arial" w:ascii="Arial" w:hAnsi="Arial"/>
          <w:lang w:val="en-US" w:eastAsia="en-US"/>
        </w:rPr>
        <w:fldChar w:fldCharType="end"/>
      </w: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Name of Lesson:</w:t>
      </w:r>
      <w:r>
        <w:rPr>
          <w:rFonts w:cs="Arial" w:ascii="Arial" w:hAnsi="Arial"/>
          <w:sz w:val="22"/>
        </w:rPr>
        <w:t xml:space="preserve"> </w:t>
      </w:r>
      <w:r>
        <w:fldChar w:fldCharType="begin">
          <w:ffData>
            <w:name w:val="Text1"/>
            <w:enabled/>
            <w:calcOnExit w:val="0"/>
            <w:textInput/>
          </w:ffData>
        </w:fldChar>
      </w:r>
      <w:r>
        <w:rPr>
          <w:sz w:val="22"/>
          <w:rFonts w:cs="Arial" w:ascii="Arial" w:hAnsi="Arial"/>
        </w:rPr>
        <w:instrText xml:space="preserve"> FORMTEXT </w:instrText>
      </w:r>
      <w:bookmarkStart w:id="0" w:name="Text1_Copy_1"/>
      <w:r>
        <w:rPr>
          <w:rFonts w:cs="Arial" w:ascii="Arial" w:hAnsi="Arial"/>
          <w:sz w:val="22"/>
        </w:rPr>
      </w:r>
      <w:r>
        <w:rPr>
          <w:sz w:val="22"/>
          <w:rFonts w:cs="Arial" w:ascii="Arial" w:hAnsi="Arial"/>
        </w:rPr>
        <w:fldChar w:fldCharType="separate"/>
      </w:r>
      <w:r>
        <w:rPr>
          <w:rFonts w:cs="Arial" w:ascii="Arial" w:hAnsi="Arial"/>
          <w:sz w:val="22"/>
        </w:rPr>
      </w:r>
      <w:r>
        <w:fldChar w:fldCharType="begin">
          <w:ffData>
            <w:name w:val="__Fieldmark__2_428777255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xml:space="preserve"> FORMT</w:t>
      </w:r>
      <w:r>
        <w:rPr>
          <w:rFonts w:cs="Arial" w:ascii="Arial" w:hAnsi="Arial"/>
          <w:sz w:val="22"/>
          <w:lang w:val="en-US" w:eastAsia="en-US"/>
        </w:rPr>
        <w:t>EXT Technology Committee (Professional Learning Community)</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eastAsia="en-US"/>
        </w:rPr>
        <w:t xml:space="preserve"> </w:t>
      </w:r>
      <w:r/>
      <w:r>
        <w:rPr>
          <w:sz w:val="22"/>
          <w:rFonts w:cs="Arial" w:ascii="Arial" w:hAnsi="Arial"/>
          <w:lang w:val="en-US" w:eastAsia="en-US"/>
        </w:rPr>
        <w:fldChar w:fldCharType="end"/>
      </w:r>
      <w:r>
        <w:rPr>
          <w:rFonts w:cs="Arial" w:ascii="Arial" w:hAnsi="Arial"/>
          <w:sz w:val="22"/>
          <w:lang w:val="en-US" w:eastAsia="en-US"/>
        </w:rPr>
      </w:r>
      <w:bookmarkEnd w:id="0"/>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Description of Lesson:</w:t>
      </w:r>
      <w:r>
        <w:rPr>
          <w:rFonts w:cs="Arial" w:ascii="Arial" w:hAnsi="Arial"/>
          <w:sz w:val="22"/>
        </w:rPr>
        <w:t xml:space="preserve"> </w:t>
      </w:r>
      <w:r>
        <w:fldChar w:fldCharType="begin">
          <w:ffData>
            <w:name w:val="Text3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Starting a conversation with members of the faculty about technology needs, concerns, etc.</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b/>
          <w:b/>
          <w:sz w:val="22"/>
        </w:rPr>
      </w:pPr>
      <w:r>
        <w:rPr>
          <w:rFonts w:cs="Arial" w:ascii="Arial" w:hAnsi="Arial"/>
          <w:b/>
          <w:sz w:val="22"/>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rHeight w:val="841"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90" w:hanging="0"/>
              <w:rPr>
                <w:rFonts w:ascii="Arial" w:hAnsi="Arial" w:cs="Arial"/>
                <w:b/>
                <w:b/>
                <w:i/>
                <w:i/>
                <w:color w:val="000000"/>
                <w:sz w:val="20"/>
              </w:rPr>
            </w:pPr>
            <w:r>
              <w:rPr>
                <w:rFonts w:eastAsia="Arial" w:cs="Arial" w:ascii="Arial" w:hAnsi="Arial"/>
                <w:b/>
                <w:color w:val="000000"/>
                <w:sz w:val="20"/>
              </w:rPr>
              <w:t xml:space="preserve"> </w:t>
            </w:r>
            <w:r>
              <w:rPr>
                <w:rFonts w:cs="Arial" w:ascii="Arial" w:hAnsi="Arial"/>
                <w:b/>
                <w:color w:val="000000"/>
                <w:sz w:val="20"/>
              </w:rPr>
              <w:t>Skills/standards</w:t>
              <w:br/>
              <w:t xml:space="preserve"> addressed</w:t>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jc w:val="center"/>
              <w:rPr>
                <w:rFonts w:ascii="Arial" w:hAnsi="Arial" w:cs="Arial"/>
                <w:b/>
                <w:b/>
                <w:color w:val="000000"/>
                <w:sz w:val="20"/>
              </w:rPr>
            </w:pPr>
            <w:r>
              <w:rPr>
                <w:rFonts w:cs="Arial" w:ascii="Arial" w:hAnsi="Arial"/>
                <w:b/>
                <w:color w:val="000000"/>
                <w:sz w:val="20"/>
              </w:rPr>
              <w:t>Check off</w:t>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b/>
                <w:b/>
                <w:color w:val="000000"/>
                <w:sz w:val="20"/>
              </w:rPr>
            </w:pPr>
            <w:r>
              <w:rPr>
                <w:rFonts w:cs="Arial" w:ascii="Arial" w:hAnsi="Arial"/>
                <w:b/>
                <w:color w:val="000000"/>
                <w:sz w:val="20"/>
              </w:rPr>
              <w:t>Add specific standards addressed</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rPr>
                <w:rFonts w:ascii="Arial" w:hAnsi="Arial" w:cs="Arial"/>
                <w:b/>
                <w:b/>
                <w:color w:val="000000"/>
                <w:sz w:val="20"/>
              </w:rPr>
            </w:pPr>
            <w:r>
              <w:rPr>
                <w:rFonts w:cs="Arial" w:ascii="Arial" w:hAnsi="Arial"/>
                <w:b/>
                <w:color w:val="000000"/>
                <w:sz w:val="20"/>
              </w:rPr>
              <w:t>Resources used</w:t>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pPr>
            <w:r>
              <w:rPr>
                <w:rFonts w:cs="Arial" w:ascii="Arial" w:hAnsi="Arial"/>
                <w:b/>
                <w:color w:val="000000"/>
                <w:sz w:val="20"/>
              </w:rPr>
              <w:t>Explain how specific standard is addressed</w:t>
            </w:r>
          </w:p>
        </w:tc>
      </w:tr>
      <w:tr>
        <w:trPr>
          <w:trHeight w:val="841"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Alignment to PA Standards Aligned System</w:t>
            </w:r>
          </w:p>
          <w:p>
            <w:pPr>
              <w:pStyle w:val="Normal"/>
              <w:ind w:left="-90" w:hanging="0"/>
              <w:jc w:val="center"/>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5_4287772557"/>
            <w:bookmarkStart w:id="2" w:name="__Fieldmark__5_4287772557"/>
            <w:bookmarkEnd w:id="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Science and Technology, and/or Environment and Ecology</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8_4287772557"/>
            <w:bookmarkStart w:id="4" w:name="__Fieldmark__8_4287772557"/>
            <w:bookmarkEnd w:id="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sz w:val="20"/>
              </w:rPr>
            </w:pPr>
            <w:r>
              <w:rPr>
                <w:rFonts w:cs="Arial" w:ascii="Arial" w:hAnsi="Arial"/>
                <w:color w:val="000000"/>
                <w:sz w:val="20"/>
              </w:rPr>
              <w:t>PA Standards for Mathematics</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11_4287772557"/>
            <w:bookmarkStart w:id="6" w:name="__Fieldmark__11_4287772557"/>
            <w:bookmarkEnd w:id="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pPr>
            <w:r>
              <w:rPr>
                <w:rFonts w:cs="Arial" w:ascii="Arial" w:hAnsi="Arial"/>
                <w:color w:val="000000"/>
                <w:sz w:val="20"/>
              </w:rPr>
              <w:t>PA Standards for Reading, Writing, Listening, and Spe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6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14_4287772557"/>
            <w:bookmarkStart w:id="8" w:name="__Fieldmark__14_4287772557"/>
            <w:bookmarkEnd w:id="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History, and/or Geography, Economics, Civics and Governm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97"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Alignment to 21</w:t>
            </w:r>
            <w:r>
              <w:rPr>
                <w:rFonts w:cs="Arial" w:ascii="Arial" w:hAnsi="Arial"/>
                <w:i/>
                <w:color w:val="000000"/>
                <w:sz w:val="20"/>
                <w:vertAlign w:val="superscript"/>
              </w:rPr>
              <w:t>st</w:t>
            </w:r>
            <w:r>
              <w:rPr>
                <w:rFonts w:cs="Arial" w:ascii="Arial" w:hAnsi="Arial"/>
                <w:i/>
                <w:color w:val="000000"/>
                <w:sz w:val="20"/>
              </w:rPr>
              <w:t xml:space="preserve"> Century Standard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17_4287772557"/>
            <w:bookmarkStart w:id="10" w:name="__Fieldmark__17_4287772557"/>
            <w:bookmarkEnd w:id="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The Professional Learning Community will be discussing </w:t>
            </w:r>
            <w:r>
              <w:rPr>
                <w:rFonts w:cs="Arial" w:ascii="Arial" w:hAnsi="Arial"/>
                <w:color w:val="000000"/>
                <w:sz w:val="20"/>
                <w:vertAlign w:val="superscript"/>
                <w:lang w:val="en-US" w:eastAsia="en-US"/>
              </w:rPr>
              <w:t>21</w:t>
            </w:r>
            <w:r>
              <w:rPr>
                <w:rFonts w:cs="Arial" w:ascii="Arial" w:hAnsi="Arial"/>
                <w:color w:val="000000"/>
                <w:sz w:val="20"/>
                <w:lang w:val="en-US" w:eastAsia="en-US"/>
              </w:rPr>
              <w:t>st century skills and incorporate them into our curriculum.</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1</w:t>
            </w:r>
            <w:r>
              <w:rPr>
                <w:rFonts w:cs="Arial" w:ascii="Arial" w:hAnsi="Arial"/>
                <w:color w:val="000000"/>
                <w:sz w:val="20"/>
                <w:vertAlign w:val="superscript"/>
              </w:rPr>
              <w:t>st</w:t>
            </w:r>
            <w:r>
              <w:rPr>
                <w:rFonts w:cs="Arial" w:ascii="Arial" w:hAnsi="Arial"/>
                <w:color w:val="000000"/>
                <w:sz w:val="20"/>
              </w:rPr>
              <w:t xml:space="preserve"> Century Skills </w:t>
            </w:r>
            <w:hyperlink r:id="rId2">
              <w:r>
                <w:rPr>
                  <w:rStyle w:val="InternetLink"/>
                  <w:rFonts w:cs="Arial" w:ascii="Arial" w:hAnsi="Arial"/>
                  <w:sz w:val="20"/>
                </w:rPr>
                <w:t>http://www.metiri.com/features.html</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rough the Technology Committee discussion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49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20_4287772557"/>
            <w:bookmarkStart w:id="12" w:name="__Fieldmark__20_4287772557"/>
            <w:bookmarkEnd w:id="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e Professional Learning Community will adddress the NETS standards for students and teacher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ISTE – NETS*S </w:t>
            </w:r>
            <w:hyperlink r:id="rId3">
              <w:r>
                <w:rPr>
                  <w:rStyle w:val="InternetLink"/>
                  <w:rFonts w:cs="Arial" w:ascii="Arial" w:hAnsi="Arial"/>
                  <w:sz w:val="20"/>
                </w:rPr>
                <w:t>http://www.iste.org/Content/NavigationMenu/NETS/ForStudents/NETS_for_Students.htm</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rough the Technology Committee discussion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1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Level of inquir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23_4287772557"/>
            <w:bookmarkStart w:id="14" w:name="__Fieldmark__23_4287772557"/>
            <w:bookmarkEnd w:id="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Confirmation or verification (results known in advance)</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26_4287772557"/>
            <w:bookmarkStart w:id="16" w:name="__Fieldmark__26_4287772557"/>
            <w:bookmarkEnd w:id="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uctured inquiry (prescribed proced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29_4287772557"/>
            <w:bookmarkStart w:id="18" w:name="__Fieldmark__29_4287772557"/>
            <w:bookmarkEnd w:id="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uided inquiry (student designed/selected procedure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0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32_4287772557"/>
            <w:bookmarkStart w:id="20" w:name="__Fieldmark__32_4287772557"/>
            <w:bookmarkEnd w:id="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pen inquiry (questions are student-formulated through student-designed/selected procedures)</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blHeader w:val="true"/>
          <w:trHeight w:val="1209"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keepNext w:val="true"/>
              <w:snapToGrid w:val="false"/>
              <w:ind w:left="-86"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i/>
                <w:i/>
                <w:color w:val="000000"/>
                <w:sz w:val="20"/>
              </w:rPr>
            </w:pPr>
            <w:r>
              <w:rPr>
                <w:rFonts w:cs="Arial" w:ascii="Arial" w:hAnsi="Arial"/>
                <w:i/>
                <w:color w:val="000000"/>
                <w:sz w:val="20"/>
              </w:rPr>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List Lesson Activity that Address Items included in Column 1</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Explain the Specific Skill and How Students are Engaged</w:t>
            </w:r>
          </w:p>
        </w:tc>
      </w:tr>
      <w:tr>
        <w:trPr>
          <w:trHeight w:val="874"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Effective use of quality research tool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2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35_4287772557"/>
            <w:bookmarkStart w:id="22" w:name="__Fieldmark__35_4287772557"/>
            <w:bookmarkEnd w:id="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In the professional learning community I will be having teachers explore as many quality research tools as possible.  My goal would be for each teacher to select one resource to become extremely familiar with and then teach the rest of u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Databases--both general and subject-specific (including, but not limited to, the Access PA POWER Library, GaleNet, e-library)</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e expectation would be that after we have learned how to use a quality research tool in our PLC, the teacher would then incorporate it into their classroom.</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38_4287772557"/>
            <w:bookmarkStart w:id="24" w:name="__Fieldmark__38_4287772557"/>
            <w:bookmarkEnd w:id="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3"/>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ebsites (using a variety of search tools--Google, Clusty, netTREKKER,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41_4287772557"/>
            <w:bookmarkStart w:id="26" w:name="__Fieldmark__41_4287772557"/>
            <w:bookmarkEnd w:id="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ooks/print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44_4287772557"/>
            <w:bookmarkStart w:id="28" w:name="__Fieldmark__44_4287772557"/>
            <w:bookmarkEnd w:id="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e-books (netLibrary, Gale Virtual Reference, Google Books,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47_4287772557"/>
            <w:bookmarkStart w:id="30" w:name="__Fieldmark__47_4287772557"/>
            <w:bookmarkEnd w:id="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Streamed media (Discovery Streaming, Safari Montage, etc.)</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50_4287772557"/>
            <w:bookmarkStart w:id="32" w:name="__Fieldmark__50_4287772557"/>
            <w:bookmarkEnd w:id="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imary 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53_4287772557"/>
            <w:bookmarkStart w:id="34" w:name="__Fieldmark__53_4287772557"/>
            <w:bookmarkEnd w:id="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logs/wiki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56_4287772557"/>
            <w:bookmarkStart w:id="36" w:name="__Fieldmark__56_4287772557"/>
            <w:bookmarkEnd w:id="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dcasts/webca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59_4287772557"/>
            <w:bookmarkStart w:id="38" w:name="__Fieldmark__59_4287772557"/>
            <w:bookmarkEnd w:id="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96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Types of Communicatio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rPr>
            </w:pPr>
            <w:r>
              <w:rPr>
                <w:rFonts w:cs="Arial" w:ascii="Arial" w:hAnsi="Arial"/>
                <w:i/>
                <w:color w:val="000000"/>
                <w:sz w:val="20"/>
              </w:rPr>
            </w:r>
          </w:p>
          <w:p>
            <w:pPr>
              <w:pStyle w:val="Normal"/>
              <w:jc w:val="center"/>
              <w:rPr>
                <w:rFonts w:ascii="Arial" w:hAnsi="Arial" w:cs="Arial"/>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62_4287772557"/>
            <w:bookmarkStart w:id="40" w:name="__Fieldmark__62_4287772557"/>
            <w:bookmarkEnd w:id="40"/>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63_4287772557"/>
            <w:bookmarkStart w:id="42" w:name="__Fieldmark__63_4287772557"/>
            <w:bookmarkEnd w:id="42"/>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64_4287772557"/>
            <w:bookmarkStart w:id="44" w:name="__Fieldmark__64_4287772557"/>
            <w:bookmarkEnd w:id="44"/>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5" w:name="__Fieldmark__65_4287772557"/>
            <w:bookmarkStart w:id="46" w:name="__Fieldmark__65_4287772557"/>
            <w:bookmarkEnd w:id="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4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Narrative</w:t>
            </w:r>
          </w:p>
          <w:p>
            <w:pPr>
              <w:pStyle w:val="Normal"/>
              <w:numPr>
                <w:ilvl w:val="0"/>
                <w:numId w:val="2"/>
              </w:numPr>
              <w:rPr>
                <w:rFonts w:ascii="Arial" w:hAnsi="Arial" w:cs="Arial"/>
                <w:color w:val="000000"/>
                <w:sz w:val="20"/>
              </w:rPr>
            </w:pPr>
            <w:r>
              <w:rPr>
                <w:rFonts w:cs="Arial" w:ascii="Arial" w:hAnsi="Arial"/>
                <w:color w:val="000000"/>
                <w:sz w:val="20"/>
              </w:rPr>
              <w:t>Personal Expression</w:t>
            </w:r>
          </w:p>
          <w:p>
            <w:pPr>
              <w:pStyle w:val="Normal"/>
              <w:numPr>
                <w:ilvl w:val="0"/>
                <w:numId w:val="2"/>
              </w:numPr>
              <w:rPr/>
            </w:pPr>
            <w:r>
              <w:rPr>
                <w:rFonts w:cs="Arial" w:ascii="Arial" w:hAnsi="Arial"/>
                <w:color w:val="000000"/>
                <w:sz w:val="20"/>
              </w:rPr>
              <w:t>Myths/folk tales</w:t>
            </w:r>
          </w:p>
          <w:p>
            <w:pPr>
              <w:pStyle w:val="Normal"/>
              <w:numPr>
                <w:ilvl w:val="0"/>
                <w:numId w:val="2"/>
              </w:numPr>
              <w:rPr>
                <w:rFonts w:ascii="Arial" w:hAnsi="Arial" w:cs="Arial"/>
                <w:color w:val="000000"/>
                <w:sz w:val="20"/>
              </w:rPr>
            </w:pPr>
            <w:r>
              <w:rPr>
                <w:rFonts w:cs="Arial" w:ascii="Arial" w:hAnsi="Arial"/>
                <w:color w:val="000000"/>
                <w:sz w:val="20"/>
              </w:rPr>
              <w:t>Short story</w:t>
            </w:r>
          </w:p>
          <w:p>
            <w:pPr>
              <w:pStyle w:val="Normal"/>
              <w:numPr>
                <w:ilvl w:val="0"/>
                <w:numId w:val="2"/>
              </w:numPr>
              <w:rPr>
                <w:rFonts w:ascii="Arial" w:hAnsi="Arial" w:cs="Arial"/>
                <w:color w:val="000000"/>
                <w:sz w:val="20"/>
              </w:rPr>
            </w:pPr>
            <w:r>
              <w:rPr>
                <w:rFonts w:cs="Arial" w:ascii="Arial" w:hAnsi="Arial"/>
                <w:color w:val="000000"/>
                <w:sz w:val="20"/>
              </w:rPr>
              <w:t>Docu-Dram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4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93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5"/>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7" w:name="__Fieldmark__68_4287772557"/>
            <w:bookmarkStart w:id="48" w:name="__Fieldmark__68_4287772557"/>
            <w:bookmarkEnd w:id="4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9" w:name="__Fieldmark__69_4287772557"/>
            <w:bookmarkStart w:id="50" w:name="__Fieldmark__69_4287772557"/>
            <w:bookmarkEnd w:id="5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7"/>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1" w:name="__Fieldmark__70_4287772557"/>
            <w:bookmarkStart w:id="52" w:name="__Fieldmark__70_4287772557"/>
            <w:bookmarkEnd w:id="5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8"/>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3" w:name="__Fieldmark__71_4287772557"/>
            <w:bookmarkStart w:id="54" w:name="__Fieldmark__71_4287772557"/>
            <w:bookmarkEnd w:id="5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Informative/ Expository</w:t>
            </w:r>
          </w:p>
          <w:p>
            <w:pPr>
              <w:pStyle w:val="Normal"/>
              <w:numPr>
                <w:ilvl w:val="0"/>
                <w:numId w:val="4"/>
              </w:numPr>
              <w:rPr>
                <w:rFonts w:ascii="Arial" w:hAnsi="Arial" w:cs="Arial"/>
                <w:color w:val="000000"/>
                <w:sz w:val="20"/>
              </w:rPr>
            </w:pPr>
            <w:r>
              <w:rPr>
                <w:rFonts w:cs="Arial" w:ascii="Arial" w:hAnsi="Arial"/>
                <w:color w:val="000000"/>
                <w:sz w:val="20"/>
              </w:rPr>
              <w:t>How-to directions</w:t>
            </w:r>
          </w:p>
          <w:p>
            <w:pPr>
              <w:pStyle w:val="Normal"/>
              <w:numPr>
                <w:ilvl w:val="0"/>
                <w:numId w:val="4"/>
              </w:numPr>
              <w:rPr>
                <w:rFonts w:ascii="Arial" w:hAnsi="Arial" w:cs="Arial"/>
                <w:color w:val="000000"/>
                <w:sz w:val="20"/>
              </w:rPr>
            </w:pPr>
            <w:r>
              <w:rPr>
                <w:rFonts w:cs="Arial" w:ascii="Arial" w:hAnsi="Arial"/>
                <w:color w:val="000000"/>
                <w:sz w:val="20"/>
              </w:rPr>
              <w:t>Biographies</w:t>
            </w:r>
          </w:p>
          <w:p>
            <w:pPr>
              <w:pStyle w:val="Normal"/>
              <w:numPr>
                <w:ilvl w:val="0"/>
                <w:numId w:val="4"/>
              </w:numPr>
              <w:rPr>
                <w:rFonts w:ascii="Arial" w:hAnsi="Arial" w:cs="Arial"/>
                <w:color w:val="000000"/>
                <w:sz w:val="20"/>
              </w:rPr>
            </w:pPr>
            <w:r>
              <w:rPr>
                <w:rFonts w:cs="Arial" w:ascii="Arial" w:hAnsi="Arial"/>
                <w:color w:val="000000"/>
                <w:sz w:val="20"/>
              </w:rPr>
              <w:t>Summary reports</w:t>
            </w:r>
          </w:p>
          <w:p>
            <w:pPr>
              <w:pStyle w:val="Normal"/>
              <w:numPr>
                <w:ilvl w:val="0"/>
                <w:numId w:val="4"/>
              </w:numPr>
              <w:rPr>
                <w:rFonts w:ascii="Arial" w:hAnsi="Arial" w:cs="Arial"/>
                <w:b/>
                <w:b/>
                <w:color w:val="000000"/>
                <w:sz w:val="20"/>
              </w:rPr>
            </w:pPr>
            <w:r>
              <w:rPr>
                <w:rFonts w:cs="Arial" w:ascii="Arial" w:hAnsi="Arial"/>
                <w:color w:val="000000"/>
                <w:sz w:val="20"/>
              </w:rPr>
              <w:t>Book repor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214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2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5" w:name="__Fieldmark__74_4287772557"/>
            <w:bookmarkStart w:id="56" w:name="__Fieldmark__74_4287772557"/>
            <w:bookmarkEnd w:id="56"/>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7" w:name="__Fieldmark__75_4287772557"/>
            <w:bookmarkStart w:id="58" w:name="__Fieldmark__75_4287772557"/>
            <w:bookmarkEnd w:id="5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9" w:name="__Fieldmark__76_4287772557"/>
            <w:bookmarkStart w:id="60" w:name="__Fieldmark__76_4287772557"/>
            <w:bookmarkEnd w:id="6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2"/>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1" w:name="__Fieldmark__77_4287772557"/>
            <w:bookmarkStart w:id="62" w:name="__Fieldmark__77_4287772557"/>
            <w:bookmarkEnd w:id="6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3" w:name="__Fieldmark__78_4287772557"/>
            <w:bookmarkStart w:id="64" w:name="__Fieldmark__78_4287772557"/>
            <w:bookmarkEnd w:id="64"/>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4"/>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5" w:name="__Fieldmark__79_4287772557"/>
            <w:bookmarkStart w:id="66" w:name="__Fieldmark__79_4287772557"/>
            <w:bookmarkEnd w:id="6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Persuasive</w:t>
            </w:r>
          </w:p>
          <w:p>
            <w:pPr>
              <w:pStyle w:val="Normal"/>
              <w:numPr>
                <w:ilvl w:val="0"/>
                <w:numId w:val="7"/>
              </w:numPr>
              <w:rPr>
                <w:rFonts w:ascii="Arial" w:hAnsi="Arial" w:cs="Arial"/>
                <w:color w:val="000000"/>
                <w:sz w:val="20"/>
              </w:rPr>
            </w:pPr>
            <w:r>
              <w:rPr>
                <w:rFonts w:cs="Arial" w:ascii="Arial" w:hAnsi="Arial"/>
                <w:color w:val="000000"/>
                <w:sz w:val="20"/>
              </w:rPr>
              <w:t xml:space="preserve">Advertisements/ </w:t>
              <w:br/>
              <w:t>Public Service</w:t>
            </w:r>
          </w:p>
          <w:p>
            <w:pPr>
              <w:pStyle w:val="Normal"/>
              <w:numPr>
                <w:ilvl w:val="0"/>
                <w:numId w:val="7"/>
              </w:numPr>
              <w:rPr>
                <w:rFonts w:ascii="Arial" w:hAnsi="Arial" w:cs="Arial"/>
                <w:color w:val="000000"/>
                <w:sz w:val="20"/>
              </w:rPr>
            </w:pPr>
            <w:r>
              <w:rPr>
                <w:rFonts w:cs="Arial" w:ascii="Arial" w:hAnsi="Arial"/>
                <w:color w:val="000000"/>
                <w:sz w:val="20"/>
              </w:rPr>
              <w:t>Describe and Conclude</w:t>
            </w:r>
          </w:p>
          <w:p>
            <w:pPr>
              <w:pStyle w:val="Normal"/>
              <w:numPr>
                <w:ilvl w:val="0"/>
                <w:numId w:val="7"/>
              </w:numPr>
              <w:rPr>
                <w:rFonts w:ascii="Arial" w:hAnsi="Arial" w:cs="Arial"/>
                <w:color w:val="000000"/>
                <w:sz w:val="20"/>
              </w:rPr>
            </w:pPr>
            <w:r>
              <w:rPr>
                <w:rFonts w:cs="Arial" w:ascii="Arial" w:hAnsi="Arial"/>
                <w:color w:val="000000"/>
                <w:sz w:val="20"/>
              </w:rPr>
              <w:t>Analyze and Conclude</w:t>
            </w:r>
          </w:p>
          <w:p>
            <w:pPr>
              <w:pStyle w:val="Normal"/>
              <w:numPr>
                <w:ilvl w:val="0"/>
                <w:numId w:val="7"/>
              </w:numPr>
              <w:rPr>
                <w:rFonts w:ascii="Arial" w:hAnsi="Arial" w:cs="Arial"/>
                <w:color w:val="000000"/>
                <w:sz w:val="20"/>
              </w:rPr>
            </w:pPr>
            <w:r>
              <w:rPr>
                <w:rFonts w:cs="Arial" w:ascii="Arial" w:hAnsi="Arial"/>
                <w:color w:val="000000"/>
                <w:sz w:val="20"/>
              </w:rPr>
              <w:t>Compare and Contrast</w:t>
            </w:r>
          </w:p>
          <w:p>
            <w:pPr>
              <w:pStyle w:val="Normal"/>
              <w:numPr>
                <w:ilvl w:val="0"/>
                <w:numId w:val="7"/>
              </w:numPr>
              <w:rPr/>
            </w:pPr>
            <w:r>
              <w:rPr>
                <w:rFonts w:cs="Arial" w:ascii="Arial" w:hAnsi="Arial"/>
                <w:color w:val="000000"/>
                <w:sz w:val="20"/>
              </w:rPr>
              <w:t>Cause and Effect</w:t>
            </w:r>
          </w:p>
          <w:p>
            <w:pPr>
              <w:pStyle w:val="Normal"/>
              <w:numPr>
                <w:ilvl w:val="0"/>
                <w:numId w:val="7"/>
              </w:numPr>
              <w:rPr>
                <w:rFonts w:ascii="Arial" w:hAnsi="Arial" w:cs="Arial"/>
                <w:color w:val="000000"/>
                <w:sz w:val="20"/>
              </w:rPr>
            </w:pPr>
            <w:r>
              <w:rPr>
                <w:rFonts w:cs="Arial" w:ascii="Arial" w:hAnsi="Arial"/>
                <w:color w:val="000000"/>
                <w:sz w:val="20"/>
              </w:rPr>
              <w:t>Documentar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66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3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7" w:name="__Fieldmark__82_4287772557"/>
            <w:bookmarkStart w:id="68" w:name="__Fieldmark__82_4287772557"/>
            <w:bookmarkEnd w:id="6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Collaborative Environment</w:t>
            </w:r>
          </w:p>
          <w:p>
            <w:pPr>
              <w:pStyle w:val="Normal"/>
              <w:rPr>
                <w:rFonts w:ascii="Arial" w:hAnsi="Arial" w:cs="Arial"/>
                <w:b/>
                <w:b/>
                <w:color w:val="000000"/>
                <w:sz w:val="20"/>
              </w:rPr>
            </w:pPr>
            <w:r>
              <w:rPr>
                <w:rFonts w:cs="Arial" w:ascii="Arial" w:hAnsi="Arial"/>
                <w:color w:val="000000"/>
                <w:sz w:val="20"/>
              </w:rPr>
              <w:t>Participatory—users contribute on-going content to author’s 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1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5"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Potential for student engagement</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fldChar w:fldCharType="begin">
                <w:ffData>
                  <w:name w:val="Check3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9" w:name="__Fieldmark__85_4287772557"/>
            <w:bookmarkStart w:id="70" w:name="__Fieldmark__85_4287772557"/>
            <w:bookmarkEnd w:id="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fldChar w:fldCharType="begin">
                <w:ffData>
                  <w:name w:val="Text1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During the PLC, the New Bloom's will be a central topic of discussion.  How will we get students to move more into analyzing, evaluating, and creating using technology?</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Students…</w:t>
            </w:r>
          </w:p>
          <w:p>
            <w:pPr>
              <w:pStyle w:val="Normal"/>
              <w:rPr>
                <w:rFonts w:ascii="Arial" w:hAnsi="Arial" w:cs="Arial"/>
                <w:color w:val="000000"/>
                <w:sz w:val="20"/>
              </w:rPr>
            </w:pPr>
            <w:r>
              <w:rPr>
                <w:rFonts w:cs="Arial" w:ascii="Arial" w:hAnsi="Arial"/>
                <w:color w:val="000000"/>
                <w:sz w:val="20"/>
              </w:rPr>
              <w:t>Engage in higher order thinking (New Bloom’s 2001) using technology</w:t>
            </w:r>
          </w:p>
          <w:p>
            <w:pPr>
              <w:pStyle w:val="ListParagraph"/>
              <w:numPr>
                <w:ilvl w:val="0"/>
                <w:numId w:val="5"/>
              </w:numPr>
              <w:rPr>
                <w:rFonts w:ascii="Arial" w:hAnsi="Arial" w:cs="Arial"/>
                <w:color w:val="000000"/>
                <w:sz w:val="20"/>
              </w:rPr>
            </w:pPr>
            <w:r>
              <w:rPr>
                <w:rFonts w:cs="Arial" w:ascii="Arial" w:hAnsi="Arial"/>
                <w:color w:val="000000"/>
                <w:sz w:val="20"/>
              </w:rPr>
              <w:t>Remember</w:t>
            </w:r>
          </w:p>
          <w:p>
            <w:pPr>
              <w:pStyle w:val="ListParagraph"/>
              <w:numPr>
                <w:ilvl w:val="0"/>
                <w:numId w:val="5"/>
              </w:numPr>
              <w:rPr>
                <w:rFonts w:ascii="Arial" w:hAnsi="Arial" w:cs="Arial"/>
                <w:color w:val="000000"/>
                <w:sz w:val="20"/>
              </w:rPr>
            </w:pPr>
            <w:r>
              <w:rPr>
                <w:rFonts w:cs="Arial" w:ascii="Arial" w:hAnsi="Arial"/>
                <w:color w:val="000000"/>
                <w:sz w:val="20"/>
              </w:rPr>
              <w:t>Understand</w:t>
            </w:r>
          </w:p>
          <w:p>
            <w:pPr>
              <w:pStyle w:val="ListParagraph"/>
              <w:numPr>
                <w:ilvl w:val="0"/>
                <w:numId w:val="5"/>
              </w:numPr>
              <w:rPr>
                <w:rFonts w:ascii="Arial" w:hAnsi="Arial" w:cs="Arial"/>
                <w:color w:val="000000"/>
                <w:sz w:val="20"/>
              </w:rPr>
            </w:pPr>
            <w:r>
              <w:rPr>
                <w:rFonts w:cs="Arial" w:ascii="Arial" w:hAnsi="Arial"/>
                <w:color w:val="000000"/>
                <w:sz w:val="20"/>
              </w:rPr>
              <w:t>Apply</w:t>
            </w:r>
          </w:p>
          <w:p>
            <w:pPr>
              <w:pStyle w:val="ListParagraph"/>
              <w:numPr>
                <w:ilvl w:val="0"/>
                <w:numId w:val="5"/>
              </w:numPr>
              <w:rPr>
                <w:rFonts w:ascii="Arial" w:hAnsi="Arial" w:cs="Arial"/>
                <w:b/>
                <w:b/>
                <w:color w:val="000000"/>
                <w:sz w:val="20"/>
              </w:rPr>
            </w:pPr>
            <w:r>
              <w:rPr>
                <w:rFonts w:cs="Arial" w:ascii="Arial" w:hAnsi="Arial"/>
                <w:b/>
                <w:color w:val="000000"/>
                <w:sz w:val="20"/>
              </w:rPr>
              <w:t>Analyze</w:t>
            </w:r>
          </w:p>
          <w:p>
            <w:pPr>
              <w:pStyle w:val="ListParagraph"/>
              <w:numPr>
                <w:ilvl w:val="0"/>
                <w:numId w:val="5"/>
              </w:numPr>
              <w:rPr>
                <w:rFonts w:ascii="Arial" w:hAnsi="Arial" w:cs="Arial"/>
                <w:b/>
                <w:b/>
                <w:color w:val="000000"/>
                <w:sz w:val="20"/>
              </w:rPr>
            </w:pPr>
            <w:r>
              <w:rPr>
                <w:rFonts w:cs="Arial" w:ascii="Arial" w:hAnsi="Arial"/>
                <w:b/>
                <w:color w:val="000000"/>
                <w:sz w:val="20"/>
              </w:rPr>
              <w:t>Evaluate</w:t>
            </w:r>
          </w:p>
          <w:p>
            <w:pPr>
              <w:pStyle w:val="ListParagraph"/>
              <w:numPr>
                <w:ilvl w:val="0"/>
                <w:numId w:val="5"/>
              </w:numPr>
              <w:rPr>
                <w:rFonts w:ascii="Arial" w:hAnsi="Arial" w:cs="Arial"/>
                <w:sz w:val="20"/>
              </w:rPr>
            </w:pPr>
            <w:r>
              <w:rPr>
                <w:rFonts w:cs="Arial" w:ascii="Arial" w:hAnsi="Arial"/>
                <w:b/>
                <w:color w:val="000000"/>
                <w:sz w:val="20"/>
              </w:rPr>
              <w:t>Creat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lang w:val="en-US" w:eastAsia="en-US"/>
              </w:rPr>
            </w:pPr>
            <w:r>
              <w:fldChar w:fldCharType="begin">
                <w:ffData>
                  <w:name w:val="Text1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My expectation would be that during teacher observations, I would be able to observe students in the higher order thinking skill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9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lang w:val="en-US" w:eastAsia="en-US"/>
              </w:rPr>
            </w:pPr>
            <w:r>
              <w:rPr>
                <w:rFonts w:cs="Arial" w:ascii="Arial" w:hAnsi="Arial"/>
                <w:b/>
                <w:i/>
                <w:color w:val="000000"/>
                <w:sz w:val="20"/>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8"/>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1" w:name="__Fieldmark__88_4287772557"/>
            <w:bookmarkStart w:id="72" w:name="__Fieldmark__88_4287772557"/>
            <w:bookmarkEnd w:id="7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Develop and demonstrate a depth of knowledge and understanding of central and significant concep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9"/>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3" w:name="__Fieldmark__91_4287772557"/>
            <w:bookmarkStart w:id="74" w:name="__Fieldmark__91_4287772557"/>
            <w:bookmarkEnd w:id="7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substantive conversation and/or elaborated writing that extends student understanding of the subj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307"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0"/>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5" w:name="__Fieldmark__94_4287772557"/>
            <w:bookmarkStart w:id="76" w:name="__Fieldmark__94_4287772557"/>
            <w:bookmarkEnd w:id="7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xml:space="preserve">This is a skill that I personally will be addressing a lot in the PLC.  A large percentage of students in our area are not aware of the flattening of the world.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nect subject matter to personal or public issues or concerns they have faced or are likely to face in the world beyond the classroo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7" w:name="__Fieldmark__97_4287772557"/>
            <w:bookmarkStart w:id="78" w:name="__Fieldmark__97_4287772557"/>
            <w:bookmarkEnd w:id="7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Have opportunities to revise thinking in a meaningful wa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5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2"/>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9" w:name="__Fieldmark__100_4287772557"/>
            <w:bookmarkStart w:id="80" w:name="__Fieldmark__100_4287772557"/>
            <w:bookmarkEnd w:id="8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Participate in instruction connected directly to students' intere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4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1" w:name="__Fieldmark__103_4287772557"/>
            <w:bookmarkStart w:id="82" w:name="__Fieldmark__103_4287772557"/>
            <w:bookmarkEnd w:id="8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Ask questions and are encouraged to express opinion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5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4"/>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3" w:name="__Fieldmark__106_4287772557"/>
            <w:bookmarkStart w:id="84" w:name="__Fieldmark__106_4287772557"/>
            <w:bookmarkEnd w:id="8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I want both the teachers and the students to work with data from the real world.  Our teachers are getting much better at doing this but need more time to explore it more in-depth.</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Work with real data se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5"/>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5" w:name="__Fieldmark__109_4287772557"/>
            <w:bookmarkStart w:id="86" w:name="__Fieldmark__109_4287772557"/>
            <w:bookmarkEnd w:id="8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online simulations an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7" w:name="__Fieldmark__112_4287772557"/>
            <w:bookmarkStart w:id="88" w:name="__Fieldmark__112_4287772557"/>
            <w:bookmarkEnd w:id="8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with people from a different cult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7"/>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9" w:name="__Fieldmark__115_4287772557"/>
            <w:bookmarkStart w:id="90" w:name="__Fieldmark__115_4287772557"/>
            <w:bookmarkEnd w:id="9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duct online research using a wide variety of appropriate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8"/>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1" w:name="__Fieldmark__118_4287772557"/>
            <w:bookmarkStart w:id="92" w:name="__Fieldmark__118_4287772557"/>
            <w:bookmarkEnd w:id="9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llaborate and communicate virtual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3" w:name="__Fieldmark__121_4287772557"/>
            <w:bookmarkStart w:id="94" w:name="__Fieldmark__121_4287772557"/>
            <w:bookmarkEnd w:id="9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exercises that require development of arguments and defense of explanation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1"/>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0"/>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5" w:name="__Fieldmark__124_4287772557"/>
            <w:bookmarkStart w:id="96" w:name="__Fieldmark__124_4287772557"/>
            <w:bookmarkEnd w:id="9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conversations, both student-to-student and teacher-to-student, that focus on core concepts of curriculu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0"/>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7" w:name="__Fieldmark__127_4287772557"/>
            <w:bookmarkStart w:id="98" w:name="__Fieldmark__127_4287772557"/>
            <w:bookmarkEnd w:id="9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discussions while utilizing technology as the method for communicating, collaborating, analyzing, evaluating, and crea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3"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Creative use of a web 2.0 communication tool</w:t>
            </w:r>
          </w:p>
          <w:p>
            <w:pPr>
              <w:pStyle w:val="Normal"/>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9" w:name="__Fieldmark__130_4287772557"/>
            <w:bookmarkStart w:id="100" w:name="__Fieldmark__130_4287772557"/>
            <w:bookmarkEnd w:id="10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5"/>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During the PLC, teacher projects using many of the web 2.0 tools to work with students.  My main concern at this point is that most of this applications are blocked at this time.  Conversion about their educational use will be key to improving our technology plan.</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Presentation Sharing tools like Slideshare or screencas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rough the Technology Committee and working with the Superintendent and Tech Coordinator, will be need to get these sites unblocked.</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1" w:name="__Fieldmark__133_4287772557"/>
            <w:bookmarkStart w:id="102" w:name="__Fieldmark__133_4287772557"/>
            <w:bookmarkEnd w:id="10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Blog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3" w:name="__Fieldmark__136_4287772557"/>
            <w:bookmarkStart w:id="104" w:name="__Fieldmark__136_4287772557"/>
            <w:bookmarkEnd w:id="10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Pod/vod/webcas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5" w:name="__Fieldmark__139_4287772557"/>
            <w:bookmarkStart w:id="106" w:name="__Fieldmark__139_4287772557"/>
            <w:bookmarkEnd w:id="10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iki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7" w:name="__Fieldmark__142_4287772557"/>
            <w:bookmarkStart w:id="108" w:name="__Fieldmark__142_4287772557"/>
            <w:bookmarkEnd w:id="10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awing; anim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9" w:name="__Fieldmark__145_4287772557"/>
            <w:bookmarkStart w:id="110" w:name="__Fieldmark__145_4287772557"/>
            <w:bookmarkEnd w:id="1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Ged, Ning or other social networking sit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1" w:name="__Fieldmark__148_4287772557"/>
            <w:bookmarkStart w:id="112" w:name="__Fieldmark__148_4287772557"/>
            <w:bookmarkEnd w:id="1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oonDo or other cartooning tool</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3" w:name="__Fieldmark__151_4287772557"/>
            <w:bookmarkStart w:id="114" w:name="__Fieldmark__151_4287772557"/>
            <w:bookmarkEnd w:id="1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oiceThread or digital storytelling tool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5" w:name="__Fieldmark__154_4287772557"/>
            <w:bookmarkStart w:id="116" w:name="__Fieldmark__154_4287772557"/>
            <w:bookmarkEnd w:id="1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kype/ooVo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7" w:name="__Fieldmark__157_4287772557"/>
            <w:bookmarkStart w:id="118" w:name="__Fieldmark__157_4287772557"/>
            <w:bookmarkEnd w:id="1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witt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9" w:name="__Fieldmark__160_4287772557"/>
            <w:bookmarkStart w:id="120" w:name="__Fieldmark__160_4287772557"/>
            <w:bookmarkEnd w:id="1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Flick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1" w:name="__Fieldmark__163_4287772557"/>
            <w:bookmarkStart w:id="122" w:name="__Fieldmark__163_4287772557"/>
            <w:bookmarkEnd w:id="1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ocial Bookmarking (e.g., del.icio.us, diigo)</w:t>
            </w:r>
            <w:r>
              <w:rPr>
                <w:rFonts w:cs="Arial" w:ascii="Arial" w:hAnsi="Arial"/>
                <w:color w:val="000000"/>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3" w:name="__Fieldmark__166_4287772557"/>
            <w:bookmarkStart w:id="124" w:name="__Fieldmark__166_4287772557"/>
            <w:bookmarkEnd w:id="1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Differentiated Instruction</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5" w:name="__Fieldmark__169_4287772557"/>
            <w:bookmarkStart w:id="126" w:name="__Fieldmark__169_4287772557"/>
            <w:bookmarkEnd w:id="1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Cont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7" w:name="__Fieldmark__172_4287772557"/>
            <w:bookmarkStart w:id="128" w:name="__Fieldmark__172_4287772557"/>
            <w:bookmarkEnd w:id="1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 xml:space="preserve">Proces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1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9" w:name="__Fieldmark__175_4287772557"/>
            <w:bookmarkStart w:id="130" w:name="__Fieldmark__175_4287772557"/>
            <w:bookmarkEnd w:id="1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1" w:name="__Fieldmark__178_4287772557"/>
            <w:bookmarkStart w:id="132" w:name="__Fieldmark__178_4287772557"/>
            <w:bookmarkEnd w:id="1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Readines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5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3" w:name="__Fieldmark__181_4287772557"/>
            <w:bookmarkStart w:id="134" w:name="__Fieldmark__181_4287772557"/>
            <w:bookmarkEnd w:id="1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Interests</w:t>
            </w:r>
          </w:p>
          <w:p>
            <w:pPr>
              <w:pStyle w:val="Normal"/>
              <w:widowControl w:val="false"/>
              <w:autoSpaceDE w:val="false"/>
              <w:ind w:left="360" w:hanging="0"/>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5" w:name="__Fieldmark__184_4287772557"/>
            <w:bookmarkStart w:id="136" w:name="__Fieldmark__184_4287772557"/>
            <w:bookmarkEnd w:id="1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Learning styl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8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7" w:name="__Fieldmark__187_4287772557"/>
            <w:bookmarkStart w:id="138" w:name="__Fieldmark__187_4287772557"/>
            <w:bookmarkEnd w:id="1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142"/>
                  <w:enabled/>
                  <w:calcOnExit w:val="0"/>
                  <w:textInput/>
                </w:ffData>
              </w:fldChar>
            </w:r>
            <w:r>
              <w:rPr>
                <w:sz w:val="20"/>
                <w:rFonts w:cs="Times-Roman;Times New Roman" w:ascii="Times-Roman;Times New Roman" w:hAnsi="Times-Roman;Times New Roman"/>
                <w:color w:val="000000"/>
                <w:lang w:val="en-US" w:eastAsia="en-US"/>
              </w:rPr>
              <w:instrText xml:space="preserve"> FORMTEXT </w:instrText>
            </w:r>
            <w:r>
              <w:rPr>
                <w:rFonts w:cs="Times-Roman;Times New Roman" w:ascii="Times-Roman;Times New Roman" w:hAnsi="Times-Roman;Times New Roman"/>
                <w:color w:val="000000"/>
                <w:sz w:val="20"/>
                <w:lang w:val="en-US" w:eastAsia="en-US"/>
              </w:rPr>
            </w:r>
            <w:r>
              <w:rPr>
                <w:sz w:val="20"/>
                <w:rFonts w:cs="Times-Roman;Times New Roman" w:ascii="Times-Roman;Times New Roman" w:hAnsi="Times-Roman;Times New Roman"/>
                <w:color w:val="000000"/>
                <w:lang w:val="en-US" w:eastAsia="en-US"/>
              </w:rPr>
              <w:fldChar w:fldCharType="separate"/>
            </w:r>
            <w:r>
              <w:rPr>
                <w:rFonts w:cs="Times-Roman;Times New Roman" w:ascii="Times-Roman;Times New Roman" w:hAnsi="Times-Roman;Times New Roman"/>
                <w:color w:val="000000"/>
                <w:sz w:val="20"/>
                <w:lang w:val="en-US" w:eastAsia="en-US"/>
              </w:rPr>
              <w:t>     </w:t>
            </w:r>
            <w:r/>
            <w:r>
              <w:rPr>
                <w:sz w:val="20"/>
                <w:rFonts w:cs="Times-Roman;Times New Roman" w:ascii="Times-Roman;Times New Roman" w:hAnsi="Times-Roman;Times New Roman"/>
                <w:color w:val="000000"/>
                <w:lang w:val="en-US" w:eastAsia="en-US"/>
              </w:rPr>
              <w:fldChar w:fldCharType="end"/>
            </w:r>
            <w:r>
              <w:rPr>
                <w:rFonts w:cs="Times-Roman;Times New Roman" w:ascii="Times-Roman;Times New Roman" w:hAnsi="Times-Roman;Times New Roman"/>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gh-level discuss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9" w:name="__Fieldmark__190_4287772557"/>
            <w:bookmarkStart w:id="140" w:name="__Fieldmark__190_4287772557"/>
            <w:bookmarkEnd w:id="14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oblem/Project-Based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1" w:name="__Fieldmark__193_4287772557"/>
            <w:bookmarkStart w:id="142" w:name="__Fieldmark__193_4287772557"/>
            <w:bookmarkEnd w:id="14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thentic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3" w:name="__Fieldmark__196_4287772557"/>
            <w:bookmarkStart w:id="144" w:name="__Fieldmark__196_4287772557"/>
            <w:bookmarkEnd w:id="14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ulti-modal</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5" w:name="__Fieldmark__199_4287772557"/>
            <w:bookmarkStart w:id="146" w:name="__Fieldmark__199_4287772557"/>
            <w:bookmarkEnd w:id="1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eer teach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7" w:name="__Fieldmark__202_4287772557"/>
            <w:bookmarkStart w:id="148" w:name="__Fieldmark__202_4287772557"/>
            <w:bookmarkEnd w:id="14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9" w:name="__Fieldmark__205_4287772557"/>
            <w:bookmarkStart w:id="150" w:name="__Fieldmark__205_4287772557"/>
            <w:bookmarkEnd w:id="15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1" w:name="__Fieldmark__208_4287772557"/>
            <w:bookmarkStart w:id="152" w:name="__Fieldmark__208_4287772557"/>
            <w:bookmarkEnd w:id="15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voking prior knowledg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3" w:name="__Fieldmark__211_4287772557"/>
            <w:bookmarkStart w:id="154" w:name="__Fieldmark__211_4287772557"/>
            <w:bookmarkEnd w:id="15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ere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i/>
                <w:i/>
                <w:color w:val="000000"/>
                <w:sz w:val="20"/>
              </w:rPr>
            </w:pPr>
            <w:r>
              <w:rPr>
                <w:rFonts w:cs="Arial" w:ascii="Arial" w:hAnsi="Arial"/>
                <w:i/>
                <w:color w:val="000000"/>
                <w:sz w:val="20"/>
              </w:rPr>
              <w:t>Marzano’s 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5" w:name="__Fieldmark__214_4287772557"/>
            <w:bookmarkStart w:id="156" w:name="__Fieldmark__214_4287772557"/>
            <w:bookmarkEnd w:id="15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dentifying Similarities and Differen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7" w:name="__Fieldmark__217_4287772557"/>
            <w:bookmarkStart w:id="158" w:name="__Fieldmark__217_4287772557"/>
            <w:bookmarkEnd w:id="15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ummarizing and Note-T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9" w:name="__Fieldmark__220_4287772557"/>
            <w:bookmarkStart w:id="160" w:name="__Fieldmark__220_4287772557"/>
            <w:bookmarkEnd w:id="16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inforcing Effort and Providing Recogni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1" w:name="__Fieldmark__223_4287772557"/>
            <w:bookmarkStart w:id="162" w:name="__Fieldmark__223_4287772557"/>
            <w:bookmarkEnd w:id="16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reasing Value in Homework and Practic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3" w:name="__Fieldmark__226_4287772557"/>
            <w:bookmarkStart w:id="164" w:name="__Fieldmark__226_4287772557"/>
            <w:bookmarkEnd w:id="16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Using Non-Linguistic Representation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5" w:name="__Fieldmark__229_4287772557"/>
            <w:bookmarkStart w:id="166" w:name="__Fieldmark__229_4287772557"/>
            <w:bookmarkEnd w:id="16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orporating Cooperative Learning Effective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7" w:name="__Fieldmark__232_4287772557"/>
            <w:bookmarkStart w:id="168" w:name="__Fieldmark__232_4287772557"/>
            <w:bookmarkEnd w:id="16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tting Objectives and Providing Feedback</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9" w:name="__Fieldmark__235_4287772557"/>
            <w:bookmarkStart w:id="170" w:name="__Fieldmark__235_4287772557"/>
            <w:bookmarkEnd w:id="1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enerating and Testing Hypothes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1" w:name="__Fieldmark__238_4287772557"/>
            <w:bookmarkStart w:id="172" w:name="__Fieldmark__238_4287772557"/>
            <w:bookmarkEnd w:id="17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tilizing Questions, Cues, and Advance Organiz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Integrated use of free or other software applications</w:t>
            </w:r>
          </w:p>
          <w:p>
            <w:pPr>
              <w:pStyle w:val="Normal"/>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3" w:name="__Fieldmark__241_4287772557"/>
            <w:bookmarkStart w:id="174" w:name="__Fieldmark__241_4287772557"/>
            <w:bookmarkEnd w:id="17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rough the professional learning community will be explore these software applications and how to incorporate them into the curriculum.  I have already started exploring how we can convert our current Graduation Project into a google docs project.</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oogle Docs (all, not just word processing)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Professional Development will be needed for all of these areas.  The number of teachers taking this course from my district will be helpful in starting great conversation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5" w:name="__Fieldmark__244_4287772557"/>
            <w:bookmarkStart w:id="176" w:name="__Fieldmark__244_4287772557"/>
            <w:bookmarkEnd w:id="17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oogle Earth</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7" w:name="__Fieldmark__247_4287772557"/>
            <w:bookmarkStart w:id="178" w:name="__Fieldmark__247_4287772557"/>
            <w:bookmarkEnd w:id="17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dacity/Garage Band</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9" w:name="__Fieldmark__250_4287772557"/>
            <w:bookmarkStart w:id="180" w:name="__Fieldmark__250_4287772557"/>
            <w:bookmarkEnd w:id="18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Movie/MovieMak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1" w:name="__Fieldmark__253_4287772557"/>
            <w:bookmarkStart w:id="182" w:name="__Fieldmark__253_4287772557"/>
            <w:bookmarkEnd w:id="18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hotoStory/iPhot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3" w:name="__Fieldmark__256_4287772557"/>
            <w:bookmarkStart w:id="184" w:name="__Fieldmark__256_4287772557"/>
            <w:bookmarkEnd w:id="18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xcel/Numb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5" w:name="__Fieldmark__259_4287772557"/>
            <w:bookmarkStart w:id="186" w:name="__Fieldmark__259_4287772557"/>
            <w:bookmarkEnd w:id="18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S Word/Pag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7" w:name="__Fieldmark__262_4287772557"/>
            <w:bookmarkStart w:id="188" w:name="__Fieldmark__262_4287772557"/>
            <w:bookmarkEnd w:id="18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werPoint/Keynot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9" w:name="__Fieldmark__265_4287772557"/>
            <w:bookmarkStart w:id="190" w:name="__Fieldmark__265_4287772557"/>
            <w:bookmarkEnd w:id="19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Other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sz w:val="22"/>
        </w:rPr>
        <w:t xml:space="preserve">Form based on Standards Aligned System (SAS) </w:t>
      </w:r>
      <w:r>
        <w:rPr>
          <w:rFonts w:cs="Arial" w:ascii="Arial" w:hAnsi="Arial"/>
          <w:i/>
          <w:sz w:val="22"/>
        </w:rPr>
        <w:t>Lesson Plan/Unit Planning Checklist,</w:t>
      </w:r>
      <w:r>
        <w:rPr>
          <w:rFonts w:cs="Arial" w:ascii="Arial" w:hAnsi="Arial"/>
          <w:sz w:val="22"/>
        </w:rPr>
        <w:t xml:space="preserve"> Pennsylvania Department of Education, draft revised March 24, 2009.</w:t>
      </w:r>
    </w:p>
    <w:p>
      <w:pPr>
        <w:pStyle w:val="Normal"/>
        <w:rPr>
          <w:rFonts w:ascii="Arial" w:hAnsi="Arial" w:cs="Arial"/>
          <w:sz w:val="22"/>
        </w:rPr>
      </w:pPr>
      <w:r>
        <w:rPr>
          <w:rFonts w:cs="Arial" w:ascii="Arial" w:hAnsi="Arial"/>
          <w:sz w:val="22"/>
        </w:rPr>
      </w:r>
    </w:p>
    <w:p>
      <w:pPr>
        <w:pStyle w:val="Normal"/>
        <w:rPr/>
      </w:pPr>
      <w:bookmarkStart w:id="191" w:name="consider"/>
      <w:bookmarkEnd w:id="191"/>
      <w:r>
        <w:rPr>
          <w:rFonts w:cs="Arial" w:ascii="Arial" w:hAnsi="Arial"/>
          <w:b/>
          <w:sz w:val="22"/>
        </w:rPr>
        <w:t>*Things to Consider</w:t>
      </w:r>
      <w:r>
        <w:rPr>
          <w:rFonts w:cs="Arial" w:ascii="Arial" w:hAnsi="Arial"/>
          <w:sz w:val="22"/>
        </w:rPr>
        <w:t xml:space="preserve"> (in addition to other concepts and materials introduced in the course)</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Clear expectations for 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Task-specific rubric/scoring guide (if applicabl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ality of work</w:t>
      </w:r>
    </w:p>
    <w:p>
      <w:pPr>
        <w:pStyle w:val="Normal"/>
        <w:widowControl w:val="false"/>
        <w:numPr>
          <w:ilvl w:val="1"/>
          <w:numId w:val="1"/>
        </w:numPr>
        <w:tabs>
          <w:tab w:val="clear" w:pos="720"/>
        </w:tabs>
        <w:autoSpaceDE w:val="false"/>
        <w:ind w:left="630" w:hanging="270"/>
        <w:rPr>
          <w:rFonts w:ascii="Arial" w:hAnsi="Arial" w:cs="Arial"/>
          <w:i/>
          <w:i/>
          <w:color w:val="000000"/>
          <w:sz w:val="22"/>
        </w:rPr>
      </w:pPr>
      <w:r>
        <w:rPr>
          <w:rFonts w:cs="Arial" w:ascii="Arial" w:hAnsi="Arial"/>
          <w:i/>
          <w:color w:val="000000"/>
          <w:sz w:val="22"/>
        </w:rPr>
        <w:t xml:space="preserve">Effective teacher communica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Clarity of instruction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Higher Order Thinking Skill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estioning</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21</w:t>
      </w:r>
      <w:r>
        <w:rPr>
          <w:rFonts w:cs="Arial" w:ascii="Arial" w:hAnsi="Arial"/>
          <w:i/>
          <w:color w:val="000000"/>
          <w:sz w:val="22"/>
          <w:vertAlign w:val="superscript"/>
        </w:rPr>
        <w:t>st</w:t>
      </w:r>
      <w:r>
        <w:rPr>
          <w:rFonts w:cs="Arial" w:ascii="Arial" w:hAnsi="Arial"/>
          <w:i/>
          <w:color w:val="000000"/>
          <w:sz w:val="22"/>
        </w:rPr>
        <w:t xml:space="preserve"> Century Skills </w:t>
      </w:r>
      <w:hyperlink r:id="rId4">
        <w:r>
          <w:rPr>
            <w:rStyle w:val="InternetLink"/>
            <w:rFonts w:cs="Arial" w:ascii="Arial" w:hAnsi="Arial"/>
            <w:sz w:val="22"/>
          </w:rPr>
          <w:t>http://www.metiri.com/features.html</w:t>
        </w:r>
      </w:hyperlink>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Digital Literacy, Inventive Thinking, Effective Communication, High Productivity</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Instructional strategies used to reach all learner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Multiple and varied</w:t>
      </w:r>
    </w:p>
    <w:p>
      <w:pPr>
        <w:pStyle w:val="Normal"/>
        <w:numPr>
          <w:ilvl w:val="0"/>
          <w:numId w:val="3"/>
        </w:numPr>
        <w:tabs>
          <w:tab w:val="left" w:pos="720" w:leader="none"/>
        </w:tabs>
        <w:ind w:left="720" w:hanging="360"/>
        <w:rPr/>
      </w:pPr>
      <w:r>
        <w:rPr>
          <w:rFonts w:cs="Arial" w:ascii="Arial" w:hAnsi="Arial"/>
          <w:i/>
          <w:sz w:val="22"/>
        </w:rPr>
        <w:t>Connections to</w:t>
      </w:r>
      <w:r>
        <w:rPr>
          <w:rFonts w:cs="Arial" w:ascii="Arial" w:hAnsi="Arial"/>
          <w:sz w:val="22"/>
        </w:rPr>
        <w:t>:</w:t>
      </w:r>
    </w:p>
    <w:p>
      <w:pPr>
        <w:pStyle w:val="Normal"/>
        <w:ind w:left="720" w:firstLine="720"/>
        <w:rPr>
          <w:rFonts w:ascii="Arial" w:hAnsi="Arial" w:cs="Arial"/>
          <w:i/>
          <w:i/>
          <w:sz w:val="22"/>
        </w:rPr>
      </w:pPr>
      <w:r>
        <w:rPr>
          <w:rFonts w:cs="Arial" w:ascii="Arial" w:hAnsi="Arial"/>
          <w:i/>
          <w:sz w:val="22"/>
        </w:rPr>
        <w:t>Research-based Instructional Strategi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Identifying Similarities and Differenc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ummarizing and Note Tak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Reinforcing Effort and providing recognition</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Homework and Practice</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Non-linguistic Representation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Cooperative Learn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etting Goals and Providing Feedback</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Generating and Testing Hypothes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Questions, Cues, and Advance Organizers</w:t>
      </w:r>
    </w:p>
    <w:p>
      <w:pPr>
        <w:pStyle w:val="Normal"/>
        <w:rPr>
          <w:rFonts w:ascii="Arial" w:hAnsi="Arial" w:cs="Arial"/>
          <w:sz w:val="22"/>
        </w:rPr>
      </w:pPr>
      <w:r>
        <w:rPr>
          <w:rFonts w:cs="Arial" w:ascii="Arial" w:hAnsi="Arial"/>
          <w:sz w:val="22"/>
        </w:rPr>
      </w:r>
    </w:p>
    <w:sectPr>
      <w:footerReference w:type="default" r:id="rId5"/>
      <w:type w:val="continuous"/>
      <w:pgSz w:orient="landscape" w:w="15840" w:h="122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590" w:leader="none"/>
      </w:tabs>
      <w:ind w:right="-630" w:hanging="0"/>
      <w:rPr/>
    </w:pPr>
    <w:r>
      <w:rPr>
        <w:rFonts w:cs="Arial" w:ascii="Arial" w:hAnsi="Arial"/>
        <w:b/>
        <w:sz w:val="20"/>
      </w:rPr>
      <w:t>Enhancing Core Teaching Skills Using Technology</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720"/>
        </w:tabs>
        <w:ind w:left="1784" w:hanging="144"/>
      </w:pPr>
      <w:rPr>
        <w:rFonts w:ascii="Symbol" w:hAnsi="Symbol" w:cs="Symbol" w:hint="default"/>
      </w:rPr>
    </w:lvl>
    <w:lvl w:ilvl="2">
      <w:start w:val="1"/>
      <w:numFmt w:val="bullet"/>
      <w:lvlText w:val=""/>
      <w:lvlJc w:val="left"/>
      <w:pPr>
        <w:tabs>
          <w:tab w:val="num" w:pos="2900"/>
        </w:tabs>
        <w:ind w:left="2900" w:hanging="360"/>
      </w:pPr>
      <w:rPr>
        <w:rFonts w:ascii="Wingdings" w:hAnsi="Wingdings" w:cs="Wingdings" w:hint="default"/>
      </w:r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ri.com/features.html" TargetMode="External"/><Relationship Id="rId3" Type="http://schemas.openxmlformats.org/officeDocument/2006/relationships/hyperlink" Target="http://www.iste.org/Content/NavigationMenu/NETS/ForStudents/NETS_for_Students.htm" TargetMode="External"/><Relationship Id="rId4" Type="http://schemas.openxmlformats.org/officeDocument/2006/relationships/hyperlink" Target="http://www.metiri.com/feature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0:45:00Z</dcterms:created>
  <dc:creator>Yvonne Holman</dc:creator>
  <dc:description/>
  <cp:keywords/>
  <dc:language>en-US</dc:language>
  <cp:lastModifiedBy>Kim Rees</cp:lastModifiedBy>
  <dcterms:modified xsi:type="dcterms:W3CDTF">2010-04-18T20:39:00Z</dcterms:modified>
  <cp:revision>4</cp:revision>
  <dc:subject/>
  <dc:title>Integration Plan</dc:title>
</cp:coreProperties>
</file>